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38"/>
                <w:szCs w:val="38"/>
              </w:rPr>
              <w:t>C H R U S Z C Z O B R Ó D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EBANIA PRZY KOŚCIELE PARAF. PW. NAWIEDZENIA NP MARII I ŚW. STANISŁAWA BISKUP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cz. X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5715</wp:posOffset>
                      </wp:positionV>
                      <wp:extent cx="4125595" cy="2727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5595" cy="2727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40810" cy="26346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0810" cy="263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85pt;height:214.75pt;mso-wrap-distance-left:9.05pt;mso-wrap-distance-right:9.05pt;mso-wrap-distance-top:0pt;mso-wrap-distance-bottom:0pt;margin-top:0.45pt;mso-position-vertical-relative:text;margin-left:-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0810" cy="2634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0810" cy="263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104140</wp:posOffset>
                      </wp:positionV>
                      <wp:extent cx="2954020" cy="2813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402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ółnocn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6pt;height:22.15pt;mso-wrap-distance-left:9.05pt;mso-wrap-distance-right:9.05pt;mso-wrap-distance-top:0pt;mso-wrap-distance-bottom:0pt;margin-top:8.2pt;mso-position-vertical-relative:text;margin-left:-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2700</wp:posOffset>
                      </wp:positionV>
                      <wp:extent cx="4114800" cy="27216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72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0015" cy="26289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0015" cy="2628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14.3pt;mso-wrap-distance-left:9.05pt;mso-wrap-distance-right:9.05pt;mso-wrap-distance-top:0pt;mso-wrap-distance-bottom:0pt;margin-top:1pt;mso-position-vertical-relative:text;margin-left:2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015" cy="26289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015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uszczobród, ul. Bema 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16205</wp:posOffset>
                </wp:positionV>
                <wp:extent cx="2449195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ws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9.15pt;mso-position-vertical-relative:text;margin-left:1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budynku od ws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4:12:00Z</dcterms:modified>
  <cp:revision>9</cp:revision>
  <dc:subject/>
  <dc:title>KARTA ADRESOWA</dc:title>
</cp:coreProperties>
</file>